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015726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933808736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08105566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